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ное государственное бюджетное профессиональное образовательное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учреждение 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ая академия профессионального образова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омплект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оценочных средств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М 06 Формирование предпринимательской компетен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.02.08 Технология машиностроения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Углубленной </w:t>
      </w:r>
      <w:r>
        <w:rPr>
          <w:sz w:val="28"/>
          <w:szCs w:val="28"/>
        </w:rPr>
        <w:t>подготовки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оленск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5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БПОУ СмоА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И.Ю. Лаз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0990697">
            <w:r>
              <w:rPr>
                <w:rStyle w:val="IndexLink"/>
                <w:lang w:val="en-US" w:eastAsia="en-US"/>
              </w:rPr>
              <w:t>I. Паспорт комплекта контрольно-оценочных средст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698">
            <w:r>
              <w:rPr>
                <w:rStyle w:val="IndexLink"/>
                <w:lang w:val="en-US" w:eastAsia="en-US"/>
              </w:rPr>
              <w:t>1.1. Область примен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699">
            <w:r>
              <w:rPr>
                <w:rStyle w:val="IndexLink"/>
                <w:lang w:val="en-US" w:eastAsia="en-US"/>
              </w:rPr>
              <w:t>1.2. Система контроля и оценки освоения программы ПМ</w:t>
              <w:tab/>
              <w:t>7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700">
            <w:r>
              <w:rPr>
                <w:rStyle w:val="IndexLink"/>
                <w:lang w:val="en-US" w:eastAsia="en-US"/>
              </w:rPr>
              <w:t>1.2.1. Формы промежуточной аттестации по ОПОП при освоении профессионального модуля</w:t>
              <w:tab/>
              <w:t>8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701">
            <w:r>
              <w:rPr>
                <w:rStyle w:val="IndexLink"/>
                <w:lang w:val="en-US" w:eastAsia="en-US"/>
              </w:rPr>
              <w:t>1.2.2. Организация контроля и оценки освоения программы П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702">
            <w:r>
              <w:rPr>
                <w:rStyle w:val="IndexLink"/>
                <w:lang w:val="en-US" w:eastAsia="en-US"/>
              </w:rPr>
              <w:t>2. Комплект материалов для оценки сформированности общих и профессиональных компетенций по видам профессиональной деятельности с использованием практических заданий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709">
            <w:r>
              <w:rPr>
                <w:rStyle w:val="IndexLink"/>
                <w:lang w:val="en-US" w:eastAsia="en-US"/>
              </w:rPr>
              <w:t>3. Литература для экзаменующихся: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71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приобретения практического опы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711">
            <w:r>
              <w:rPr>
                <w:rStyle w:val="IndexLink"/>
                <w:lang w:val="en-US" w:eastAsia="en-US"/>
              </w:rPr>
              <w:t>5. Задания для оценки освоения умений и усвоения знаний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712">
            <w:r>
              <w:rPr>
                <w:rStyle w:val="IndexLink"/>
                <w:lang w:val="en-US" w:eastAsia="en-US"/>
              </w:rPr>
              <w:t>ПРИЛОЖЕНИЕ 1</w:t>
            </w:r>
          </w:hyperlink>
          <w:hyperlink w:anchor="__RefHeading___Toc480990713">
            <w:r>
              <w:rPr>
                <w:rStyle w:val="IndexLink"/>
                <w:lang w:val="en-US" w:eastAsia="en-US"/>
              </w:rPr>
              <w:t>Форма аттестационного листа по практик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0990714">
            <w:r>
              <w:rPr>
                <w:rStyle w:val="IndexLink"/>
                <w:lang w:val="en-US" w:eastAsia="en-US"/>
              </w:rPr>
              <w:t>ПРИЛОЖЕНИЕ 2</w:t>
            </w:r>
          </w:hyperlink>
          <w:hyperlink w:anchor="__RefHeading___Toc480990715">
            <w:r>
              <w:rPr>
                <w:rStyle w:val="IndexLink"/>
                <w:lang w:val="en-US" w:eastAsia="en-US"/>
              </w:rPr>
              <w:t>Оценочная ведомость по профессиональному модулю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480990697"/>
      <w:bookmarkEnd w:id="0"/>
      <w:r>
        <w:rPr>
          <w:rFonts w:cs="Times New Roman" w:ascii="Times New Roman" w:hAnsi="Times New Roman"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480990698"/>
      <w:bookmarkEnd w:id="1"/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редназначен для проверки результатов освоения профессиональных модулей (далее ПМ)  основной профессиональной образовательной программы (далее ОПОП) по специальности  СПО 15.02.08 Технология машиностроения  углубленной подготовки в части овладения видами профессиональной деятельности (ВПД): </w:t>
      </w:r>
      <w:r>
        <w:rPr>
          <w:i/>
          <w:iCs/>
          <w:sz w:val="20"/>
          <w:szCs w:val="20"/>
        </w:rPr>
        <w:t xml:space="preserve"> </w:t>
      </w:r>
      <w:r>
        <w:rPr>
          <w:sz w:val="28"/>
          <w:szCs w:val="28"/>
        </w:rPr>
        <w:t>Формирование предпринимательской компетенции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1.1.1. Освоение  профессиональных компетенций (ПК), соответствующих видам профессиональной деятельности, и общих компетенций (ОК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М 06. Формирование предпринимательской компетенц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454"/>
        <w:gridCol w:w="3132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ые и общие компетенц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 оценки результа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проверк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№№ заданий, место, время, условия их выполнения)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39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1. Участвовать в планировании и организации работы структурного подразделения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людение последовательности этапов планирова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уществление планирования в соответствии с методами разработки плана 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о: учебная аудитория;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: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;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 «Консультант плюс»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оверки: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офессиональной деятельности в роли специалиста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ния: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своения вида деятельности в целом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вильно излагает сущность, особенности и задачи деятельности страхового агент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. Ориентирует и учитывает изменения   нормативных документов по страховому делу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4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ционально планирует и реализует  профессиональные функции по  страховому делу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ционально выбирает методы для  решения профессиональных задач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уществляет поиск информации, необходимой для эффективного выполнения профессиональных задач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уществляет использование информации, необходимой для  выполнения профессиональных задач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ладеет соответствующими технологиями расчета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Готовность самостоятельно определять задачи в области методического развит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ставление личного плана карьерного ро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частие в студенческих конференциях, семинарах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Владеет способностью соблюдать требования законов и иных нормативных правовых актов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У</w:t>
            </w:r>
            <w:r>
              <w:rPr>
                <w:sz w:val="22"/>
                <w:szCs w:val="22"/>
              </w:rPr>
              <w:t>спешность применения коммуникационных способностей на практике;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Владение способами бесконфликтного общения и само регуляции в коллективе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 Участвовать в руководстве работой структурного подразде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вильный выбор метода принятия предпринимательских решений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о: учебная аудитория;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: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;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 «Консультант плюс»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оверки: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офессиональной деятельности в роли специалиста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ния: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своения вида деятельности в целом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вильно излагает сущность, особенности и задачи деятельности страхового агент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. Ориентирует и учитывает изменения   нормативных документов по страховому делу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ционально планирует и реализует  профессиональные функции по  страховому делу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ционально выбирает методы для  решения профессиональных задач 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уществляет поиск информации, необходимой для эффективного выполнения профессиональных задач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уществляет использование информации, необходимой для  выполнения профессиональных задач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ладеет соответствующими технологиями расчета 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 Участвовать в анализе процесса и результатов деятельности подразде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 Аргументированность при разработке основных результатов разделов бизнес-плана для осуществления  предпринимательской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вильно излагает сущность, особенности и задачи деятельности страхового агент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. Ориентирует и учитывает изменения нормативных  документов по страховому делу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ционально планирует и реализует  профессиональные функции по  страховому делу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ционально выбирает методы для  решения профессиональных задач 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уществляет поиск информации, необходимой для эффективного выполнения профессиональных задач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уществляет использование информации, необходимой для  выполнения профессиональных задач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ладеет соответствующими технологиями расчета 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1.1.2. Приобретение в ходе освоения профессиональных модулей</w:t>
      </w:r>
      <w:r>
        <w:rPr/>
        <w:t xml:space="preserve"> практического опыта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практический опыт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Виды работ на  производственной практике и требования к их выполнению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 В области разработки учредительных документов, составления и заключения договоров, определения предпринимательских риск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 Изучение и оценка структуры учредительных и других документов</w:t>
            </w:r>
            <w:r>
              <w:rPr/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ыполнению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учредительных документ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заключении договоров;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эффективности заключенных контракт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расчет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вестиционной привлекательности и предпринимательских рис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ыполнению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алгоритма оценки инвестиционной привлекательности и риск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расче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1.3. Освоение умений и усвоение знаний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М 06 Формирование предпринимательской компетен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84"/>
        <w:gridCol w:w="3258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оенные умения,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оценки результат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дани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роверки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бизнес-план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этапов разработки пл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Аргументированность прогноза перспектив развития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ема 4,6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№ 1-6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рассчитывать основные технико-экономические показатели деятельности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ность расчета показателей инвестиционного проекта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: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методику разработки и основные разделы бизнес-плана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крывает сущность методы разработки бизнес-плана;</w:t>
            </w:r>
          </w:p>
          <w:p>
            <w:pPr>
              <w:pStyle w:val="Normal"/>
              <w:rPr/>
            </w:pPr>
            <w:r>
              <w:rPr/>
              <w:t xml:space="preserve">2. Ориентируется в методах определения параметров проекта; </w:t>
            </w:r>
          </w:p>
          <w:p>
            <w:pPr>
              <w:pStyle w:val="Normal"/>
              <w:rPr/>
            </w:pPr>
            <w:r>
              <w:rPr/>
              <w:t>3. Характеризует основные разделы бизнес-плана;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№ 1-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,</w:t>
            </w:r>
          </w:p>
          <w:p>
            <w:pPr>
              <w:pStyle w:val="NoSpacing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тодологию расчета основных технико-экономических показателе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классификацию основных технико-экономических показателей;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Раскрывает содержание методики оценки эффективности бизнес-проекта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bookmarkStart w:id="2" w:name="__RefHeading___Toc480990699"/>
      <w:bookmarkEnd w:id="2"/>
      <w:r>
        <w:rPr>
          <w:rFonts w:cs="Times New Roman" w:ascii="Times New Roman" w:hAnsi="Times New Roman"/>
          <w:b w:val="false"/>
          <w:i w:val="false"/>
          <w:iCs w:val="false"/>
        </w:rPr>
        <w:t>1.2. Система контроля и оценки освоения программы ПМ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Текущий контроль освоения программы профессиональных модулей предусматривает рейтинговую систему оценки и проводится в пределах учебного времени, отведенного на изучение модулей с использованием таких методов как устный, письменный, практический, самоконтроль.</w:t>
      </w:r>
    </w:p>
    <w:p>
      <w:pPr>
        <w:pStyle w:val="Normal"/>
        <w:jc w:val="both"/>
        <w:rPr/>
      </w:pPr>
      <w:r>
        <w:rPr>
          <w:iCs/>
        </w:rPr>
        <w:tab/>
        <w:t>Оценка освоения программы профессиональных модулей проводится в соответствии с «Положением о промежуточной аттестации»  и рабочим учебным планом по специальности в форме квалификационного экзамена.</w:t>
      </w:r>
    </w:p>
    <w:p>
      <w:pPr>
        <w:pStyle w:val="Heading3"/>
        <w:jc w:val="both"/>
        <w:rPr/>
      </w:pPr>
      <w:bookmarkStart w:id="3" w:name="__RefHeading___Toc480990700"/>
      <w:bookmarkEnd w:id="3"/>
      <w:r>
        <w:rPr>
          <w:rFonts w:cs="Times New Roman" w:ascii="Times New Roman" w:hAnsi="Times New Roman"/>
          <w:sz w:val="24"/>
          <w:szCs w:val="24"/>
        </w:rPr>
        <w:t>1</w:t>
      </w:r>
      <w:r>
        <w:rPr/>
        <w:t>.2.1. Формы промежуточной аттестации по ОПОП при освоении профессионального модуля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04"/>
      </w:tblGrid>
      <w:tr>
        <w:trPr>
          <w:trHeight w:val="8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М 06. Формирование предпринимательской компетенции</w:t>
            </w:r>
          </w:p>
          <w:p>
            <w:pPr>
              <w:pStyle w:val="Normal"/>
              <w:rPr/>
            </w:pPr>
            <w:r>
              <w:rPr/>
              <w:t>МДК.06.01.  Планирование и организация предпринимательской деятельност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 квалификационный (комплексный)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480990701"/>
      <w:bookmarkEnd w:id="4"/>
      <w:r>
        <w:rPr>
          <w:rFonts w:cs="Times New Roman" w:ascii="Times New Roman" w:hAnsi="Times New Roman"/>
          <w:sz w:val="24"/>
          <w:szCs w:val="24"/>
        </w:rPr>
        <w:t>1.2.2. Организация контроля и оценки освоения программы ПМ</w:t>
      </w:r>
    </w:p>
    <w:p>
      <w:pPr>
        <w:pStyle w:val="Normal"/>
        <w:jc w:val="both"/>
        <w:rPr>
          <w:i/>
          <w:i/>
          <w:iCs/>
        </w:rPr>
      </w:pPr>
      <w:r>
        <w:rPr/>
        <w:tab/>
        <w:t>Итоговый контроль освоения видов профессиональной деятельности «</w:t>
      </w:r>
      <w:r>
        <w:rPr>
          <w:lang w:eastAsia="en-US"/>
        </w:rPr>
        <w:t>Формирование предпринимательской компетенции</w:t>
      </w:r>
      <w:r>
        <w:rPr/>
        <w:t>» осуществляется на экзамене (квалификационном).</w:t>
        <w:tab/>
      </w:r>
    </w:p>
    <w:p>
      <w:pPr>
        <w:pStyle w:val="Normal"/>
        <w:jc w:val="both"/>
        <w:rPr/>
      </w:pPr>
      <w:r>
        <w:rPr/>
        <w:tab/>
        <w:t>Условием допуска к экзамену (квалификационному) является положительная аттестация по МДК и  производственной практике.</w:t>
      </w:r>
    </w:p>
    <w:p>
      <w:pPr>
        <w:pStyle w:val="Normal"/>
        <w:jc w:val="both"/>
        <w:rPr/>
      </w:pPr>
      <w:r>
        <w:rPr/>
        <w:tab/>
        <w:t xml:space="preserve">Экзамен (квалификационный) проводится в виде выполнения компетентностноориентированного практического задания, которое носит  профессиональный и комплексный характер. Задания для экзамена (квалификационного) ориентированы на проверку освоения видов профессиональной деятельности в целом. </w:t>
      </w:r>
    </w:p>
    <w:p>
      <w:pPr>
        <w:pStyle w:val="Normal"/>
        <w:jc w:val="both"/>
        <w:rPr/>
      </w:pPr>
      <w:r>
        <w:rPr/>
        <w:tab/>
        <w:t xml:space="preserve">Условием положительной аттестации (вид профессиональной деятельности освоен) на квалификационном экзамене является положительная оценка освоения всех профессиональных компетенций по всем контролируемым показателям. </w:t>
      </w:r>
    </w:p>
    <w:p>
      <w:pPr>
        <w:pStyle w:val="Normal"/>
        <w:jc w:val="both"/>
        <w:rPr/>
      </w:pPr>
      <w:r>
        <w:rPr/>
        <w:tab/>
        <w:t>При отрицательном заключении хотя бы по одной из профессиональных компетенций принимается решение «виды профессиональной деятельности не освоены».</w:t>
      </w:r>
    </w:p>
    <w:p>
      <w:pPr>
        <w:pStyle w:val="Normal"/>
        <w:jc w:val="both"/>
        <w:rPr/>
      </w:pPr>
      <w:r>
        <w:rPr/>
        <w:tab/>
        <w:t xml:space="preserve">Промежуточный контроль освоения профессиональных модулей осуществляется при проведении практических работ, предусмотренных    МДК, и выполнении видов работ в соответствии с технологией и требованиями организации на производственной практике. </w:t>
      </w:r>
    </w:p>
    <w:p>
      <w:pPr>
        <w:pStyle w:val="Normal"/>
        <w:jc w:val="both"/>
        <w:rPr>
          <w:color w:val="FF0000"/>
        </w:rPr>
      </w:pPr>
      <w:r>
        <w:rPr/>
        <w:tab/>
        <w:t xml:space="preserve">Предметом оценки освоения МДК являются умения и знания. </w:t>
      </w:r>
    </w:p>
    <w:p>
      <w:pPr>
        <w:pStyle w:val="Normal"/>
        <w:jc w:val="both"/>
        <w:rPr/>
      </w:pPr>
      <w:r>
        <w:rPr/>
        <w:tab/>
        <w:t>Предметом оценки производственной практики является приобретение практического опыта.</w:t>
        <w:tab/>
        <w:t>Контроль и оценка по производственной практике проводится на основе характеристики обучающегося с места прохождения практики, составленной и завизированной представителем образовательного учреждения и ответственным лицом организации (базы практики). В характеристике отражаются виды работ, выполненные обучаю</w:t>
      </w:r>
      <w:bookmarkStart w:id="5" w:name="_GoBack"/>
      <w:bookmarkEnd w:id="5"/>
      <w:r>
        <w:rPr/>
        <w:t xml:space="preserve">щимся во время практики, их объем, качество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ind w:firstLine="709"/>
        <w:jc w:val="both"/>
        <w:rPr/>
      </w:pPr>
      <w:r>
        <w:rPr/>
        <w:t>Комплект материалов для оценки сформированности общих и профессиональных компетенций по виду профессиональной деятельности «</w:t>
      </w:r>
      <w:r>
        <w:rPr>
          <w:lang w:eastAsia="en-US"/>
        </w:rPr>
        <w:t>Формирование предпринимательской компетенции</w:t>
      </w:r>
      <w:r>
        <w:rPr/>
        <w:t xml:space="preserve">».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bookmarkStart w:id="6" w:name="__RefHeading___Toc480990702"/>
      <w:bookmarkEnd w:id="6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Комплект материалов для оценки сформированности общих и профессиональных компетенций по видам профессиональной деятельности с использованием практических задан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ЭКЗАМЕНУЮЩИХСЯ № 1 -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о вариантов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Оцениваемые компетенции:</w:t>
      </w:r>
      <w:bookmarkStart w:id="7" w:name="sub_15411"/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2"/>
        </w:rPr>
      </w:pPr>
      <w:r>
        <w:rPr>
          <w:szCs w:val="22"/>
        </w:rPr>
        <w:t>ПК 2.1. Участвовать в планировании и организации работы 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2"/>
        </w:rPr>
      </w:pPr>
      <w:r>
        <w:rPr>
          <w:szCs w:val="22"/>
        </w:rPr>
        <w:t>ПК 2.2. Участвовать в руководстве работой структурного подразделения</w:t>
      </w:r>
    </w:p>
    <w:p>
      <w:pPr>
        <w:pStyle w:val="Normal"/>
        <w:rPr>
          <w:sz w:val="28"/>
          <w:szCs w:val="28"/>
        </w:rPr>
      </w:pPr>
      <w:r>
        <w:rPr/>
        <w:t>ПК 2.3. Участвовать в анализе процесса и результатов деятельности подразделения</w:t>
      </w:r>
    </w:p>
    <w:p>
      <w:pPr>
        <w:pStyle w:val="Normal"/>
        <w:jc w:val="both"/>
        <w:rPr>
          <w:color w:val="000000"/>
        </w:rPr>
      </w:pPr>
      <w:bookmarkStart w:id="8" w:name="sub_15414"/>
      <w:bookmarkEnd w:id="7"/>
      <w:bookmarkEnd w:id="8"/>
      <w:r>
        <w:rPr>
          <w:color w:val="000000"/>
        </w:rPr>
        <w:t>OK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</w:r>
    </w:p>
    <w:p>
      <w:pPr>
        <w:pStyle w:val="Normal"/>
        <w:jc w:val="both"/>
        <w:rPr/>
      </w:pPr>
      <w:r>
        <w:rPr>
          <w:color w:val="000000"/>
        </w:rPr>
        <w:t xml:space="preserve">ОК З. </w:t>
      </w:r>
      <w:r>
        <w:rPr/>
        <w:t>Принимать решения в стандартных и нестандартных ситуациях и нести за них ответствен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 5. </w:t>
      </w:r>
      <w:r>
        <w:rPr/>
        <w:t>Использовать информационно-коммуникационные технологии в профессиональной деятель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 7. </w:t>
      </w:r>
      <w:r>
        <w:rPr/>
        <w:t>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ОК 9. </w:t>
      </w:r>
      <w:r>
        <w:rPr>
          <w:rFonts w:cs="Times New Roman" w:ascii="Times New Roman" w:hAnsi="Times New Roman"/>
        </w:rPr>
        <w:t>Ориентироваться в условиях частой смены технологий в профессиональной деятельности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bookmarkStart w:id="9" w:name="sub_15414"/>
      <w:bookmarkEnd w:id="9"/>
      <w:r>
        <w:rPr>
          <w:b/>
          <w:bCs/>
        </w:rPr>
        <w:t>Условия выполнения зад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</w:rPr>
        <w:t>Задание выполняется в учебной фирме, время выполнения задания 3 академических ча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Задание выполняется в модельных условиях профессиональной деятельности на электронном носите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bCs/>
        </w:rPr>
        <w:t>Используемое оборудование: компьютер, 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КЕТ ЭКЗАМЕНАТОРА</w:t>
      </w:r>
    </w:p>
    <w:p>
      <w:pPr>
        <w:pStyle w:val="Normal"/>
        <w:jc w:val="both"/>
        <w:rPr/>
      </w:pPr>
      <w:r>
        <w:rPr/>
        <w:t>Показатели оценки результатов освоения программы профессионального модуля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9"/>
        <w:gridCol w:w="488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краткое содержание зад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мые компетенци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ценки результата (требования к выполнению задания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№ 1 </w:t>
            </w:r>
          </w:p>
          <w:p>
            <w:pPr>
              <w:pStyle w:val="Normal"/>
              <w:rPr/>
            </w:pPr>
            <w:r>
              <w:rPr/>
              <w:t>Проведите расчет показателей плана пред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1. </w:t>
            </w:r>
          </w:p>
          <w:p>
            <w:pPr>
              <w:pStyle w:val="Normal"/>
              <w:jc w:val="both"/>
              <w:rPr/>
            </w:pPr>
            <w:r>
              <w:rPr/>
              <w:t>ОК 1</w:t>
            </w:r>
          </w:p>
          <w:p>
            <w:pPr>
              <w:pStyle w:val="Normal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jc w:val="both"/>
              <w:rPr/>
            </w:pPr>
            <w:r>
              <w:rPr/>
              <w:t>ОК 4</w:t>
            </w:r>
          </w:p>
          <w:p>
            <w:pPr>
              <w:pStyle w:val="Normal"/>
              <w:jc w:val="both"/>
              <w:rPr/>
            </w:pPr>
            <w:r>
              <w:rPr/>
              <w:t>ОК 5</w:t>
            </w:r>
          </w:p>
          <w:p>
            <w:pPr>
              <w:pStyle w:val="Normal"/>
              <w:jc w:val="both"/>
              <w:rPr/>
            </w:pPr>
            <w:r>
              <w:rPr/>
              <w:t>ОК 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Style w:val="Style14"/>
                <w:b w:val="false"/>
                <w:b w:val="false"/>
                <w:color w:val="000000"/>
              </w:rPr>
            </w:pPr>
            <w:r>
              <w:rPr/>
              <w:t xml:space="preserve">1.Правильность </w:t>
            </w:r>
            <w:r>
              <w:rPr>
                <w:rStyle w:val="Style14"/>
                <w:b w:val="false"/>
                <w:color w:val="000000"/>
              </w:rPr>
              <w:t>расчета показателей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Style w:val="Style14"/>
                <w:b w:val="false"/>
                <w:color w:val="000000"/>
              </w:rPr>
              <w:t>2. Правильность определения рейтинга пред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iCs/>
                <w:lang w:eastAsia="en-US"/>
              </w:rPr>
            </w:pPr>
            <w:r>
              <w:rPr/>
              <w:t>3.</w:t>
            </w:r>
            <w:r>
              <w:rPr>
                <w:rStyle w:val="Style14"/>
                <w:b w:val="false"/>
                <w:color w:val="000000"/>
              </w:rPr>
              <w:t xml:space="preserve"> Правильность определения показателей эффективности инвестиционных вложе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 Грамотность обоснования выбора эффективных направлений деятельности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№ 2 </w:t>
            </w:r>
          </w:p>
          <w:p>
            <w:pPr>
              <w:pStyle w:val="Normal"/>
              <w:jc w:val="both"/>
              <w:rPr/>
            </w:pPr>
            <w:r>
              <w:rPr/>
              <w:t>Проведите расчет и анализ результатов деятельности  пред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3. </w:t>
            </w:r>
          </w:p>
          <w:p>
            <w:pPr>
              <w:pStyle w:val="Normal"/>
              <w:jc w:val="both"/>
              <w:rPr/>
            </w:pPr>
            <w:r>
              <w:rPr/>
              <w:t>ОК 1</w:t>
            </w:r>
          </w:p>
          <w:p>
            <w:pPr>
              <w:pStyle w:val="Normal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jc w:val="both"/>
              <w:rPr/>
            </w:pPr>
            <w:r>
              <w:rPr/>
              <w:t>ОК 4</w:t>
            </w:r>
          </w:p>
          <w:p>
            <w:pPr>
              <w:pStyle w:val="Normal"/>
              <w:jc w:val="both"/>
              <w:rPr/>
            </w:pPr>
            <w:r>
              <w:rPr/>
              <w:t>ОК 5</w:t>
            </w:r>
          </w:p>
          <w:p>
            <w:pPr>
              <w:pStyle w:val="Normal"/>
              <w:jc w:val="both"/>
              <w:rPr/>
            </w:pPr>
            <w:r>
              <w:rPr/>
              <w:t>ОК 6</w:t>
            </w:r>
          </w:p>
          <w:p>
            <w:pPr>
              <w:pStyle w:val="Normal"/>
              <w:jc w:val="both"/>
              <w:rPr/>
            </w:pPr>
            <w:r>
              <w:rPr/>
              <w:t>ОК 7</w:t>
            </w:r>
          </w:p>
          <w:p>
            <w:pPr>
              <w:pStyle w:val="Normal"/>
              <w:jc w:val="both"/>
              <w:rPr/>
            </w:pPr>
            <w:r>
              <w:rPr/>
              <w:t>ОК 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Style w:val="Style14"/>
                <w:b w:val="false"/>
                <w:b w:val="false"/>
                <w:color w:val="000000"/>
              </w:rPr>
            </w:pPr>
            <w:r>
              <w:rPr/>
              <w:t xml:space="preserve">1.Правильность </w:t>
            </w:r>
            <w:r>
              <w:rPr>
                <w:rStyle w:val="Style14"/>
                <w:b w:val="false"/>
                <w:color w:val="000000"/>
              </w:rPr>
              <w:t>расчета показателей деятельности предпр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Style w:val="Style14"/>
                <w:b w:val="false"/>
                <w:color w:val="000000"/>
              </w:rPr>
              <w:t>2. Правильность определения показателей эффективности деятельности предпр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iCs/>
                <w:lang w:eastAsia="en-US"/>
              </w:rPr>
            </w:pPr>
            <w:r>
              <w:rPr/>
              <w:t xml:space="preserve">3.Правильность систематизации исходных данных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 Грамотность обоснования выбора направлений повышения эффективности деятельности предпр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Количество вариантов </w:t>
      </w:r>
      <w:r>
        <w:rPr/>
        <w:t xml:space="preserve">(пакетов) заданий для экзаменующихся:   </w:t>
      </w:r>
    </w:p>
    <w:p>
      <w:pPr>
        <w:pStyle w:val="Normal"/>
        <w:jc w:val="both"/>
        <w:rPr/>
      </w:pPr>
      <w:r>
        <w:rPr/>
        <w:t>Задание №  1   -  10</w:t>
      </w:r>
    </w:p>
    <w:p>
      <w:pPr>
        <w:pStyle w:val="Normal"/>
        <w:jc w:val="both"/>
        <w:rPr/>
      </w:pPr>
      <w:r>
        <w:rPr/>
        <w:t>Задание №  2   -  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Время выполнения</w:t>
      </w:r>
      <w:r>
        <w:rPr/>
        <w:t xml:space="preserve"> каждого задания: </w:t>
      </w:r>
    </w:p>
    <w:p>
      <w:pPr>
        <w:pStyle w:val="Normal"/>
        <w:jc w:val="both"/>
        <w:rPr/>
      </w:pPr>
      <w:r>
        <w:rPr/>
        <w:t>Задание №  1   -  90 минут</w:t>
      </w:r>
    </w:p>
    <w:p>
      <w:pPr>
        <w:pStyle w:val="Normal"/>
        <w:jc w:val="both"/>
        <w:rPr/>
      </w:pPr>
      <w:r>
        <w:rPr/>
        <w:t>Задание №  2   -  9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й</w:t>
      </w:r>
    </w:p>
    <w:p>
      <w:pPr>
        <w:pStyle w:val="Normal"/>
        <w:jc w:val="both"/>
        <w:rPr/>
      </w:pPr>
      <w:r>
        <w:rPr/>
        <w:t>выполнение требований охраны труда;</w:t>
      </w:r>
    </w:p>
    <w:p>
      <w:pPr>
        <w:pStyle w:val="Normal"/>
        <w:jc w:val="both"/>
        <w:rPr>
          <w:iCs/>
        </w:rPr>
      </w:pPr>
      <w:r>
        <w:rPr>
          <w:iCs/>
        </w:rPr>
        <w:t>инструктаж по технике безопасности;</w:t>
      </w:r>
    </w:p>
    <w:p>
      <w:pPr>
        <w:pStyle w:val="Normal"/>
        <w:jc w:val="both"/>
        <w:rPr/>
      </w:pPr>
      <w:r>
        <w:rPr/>
        <w:t>наличие оборудования: персональный компью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67"/>
        <w:rPr/>
      </w:pPr>
      <w:bookmarkStart w:id="10" w:name="__RefHeading___Toc480990709"/>
      <w:bookmarkEnd w:id="10"/>
      <w:r>
        <w:rPr>
          <w:rFonts w:cs="Times New Roman" w:ascii="Times New Roman" w:hAnsi="Times New Roman"/>
          <w:i w:val="false"/>
        </w:rPr>
        <w:t>3. Литература для экзаменующих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принимательской деятельности.: Учебное пособие. - М., Дашков и К, 2017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ы предпринимательской деятельности: Учебное пособие   Т.М. Голубева. - 2-e изд., перераб. и доп. - (Профессиональное образование)., (Гриф). - М.: Дашков и К, 2017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ы предпринимательской деятельности: Учебное пособие   Т.М. Голубева. - 2-e изд., перераб. и доп. - (Профессиональное образование)., (Гриф). - М.: Дашков и К, 2017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 (печатные издания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Бизнес-планирование: Учебное пособие / Состав. В.А. Семиглазов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мск: ЦПП ТУСУР, 2014.  89 с. - http://tu.tusur.ru/upload/posobia/s5.pdf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Торосян Е. К., Сажнева Л. П., Варзунов А. В. Бизнес-планирование. Учебное пособие - Санкт-Петербург: СПб: Университет ИТМО, 2015. - 90 с. - 100 экз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комендации</w:t>
      </w:r>
      <w:r>
        <w:rPr>
          <w:sz w:val="28"/>
        </w:rPr>
        <w:t xml:space="preserve"> по проведению оценки</w:t>
      </w:r>
      <w:r>
        <w:rPr>
          <w:b/>
          <w:bCs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Ознакомьтесь с заданиями для экзаменующихся, оцениваемыми общими и профессиональными компетенциями и показателями оц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оверьте работу  ПК.</w:t>
      </w:r>
    </w:p>
    <w:p>
      <w:pPr>
        <w:pStyle w:val="Normal"/>
        <w:spacing w:lineRule="auto" w:line="276" w:before="0" w:after="2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bookmarkStart w:id="11" w:name="__RefHeading___Toc480990710"/>
      <w:bookmarkEnd w:id="11"/>
      <w:r>
        <w:rPr/>
        <w:t>Контроль приобретения практического опы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2268"/>
        <w:gridCol w:w="19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практическому опыту,  коды и наименование формируемых профессиональных и общих компет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формируемых умений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иды и объем работ на учебной и производственной практике, требования к их выполне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подтверждающий качество выполнения рабо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К 2.2.Участвовать в руководстве работой структурного подразд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 З. 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5. </w:t>
            </w: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7. </w:t>
            </w:r>
            <w:r>
              <w:rPr/>
              <w:t>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- анализировать основные показатели деятельности;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 выявлять факторы привлекательности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применять маркетинговые подходы при организации деятельности;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составлять план деятельности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учение и оценка структуры учредительных и других документ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вестиционной привлекательности и предпринимательских рис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очный лист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1"/>
        <w:spacing w:before="0" w:after="0"/>
        <w:jc w:val="center"/>
        <w:rPr/>
      </w:pPr>
      <w:bookmarkStart w:id="12" w:name="__RefHeading___Toc480990711"/>
      <w:bookmarkEnd w:id="12"/>
      <w:r>
        <w:rPr>
          <w:rFonts w:cs="Times New Roman" w:ascii="Times New Roman" w:hAnsi="Times New Roman"/>
          <w:sz w:val="28"/>
          <w:szCs w:val="28"/>
        </w:rPr>
        <w:t>5. Задания для оценки освоения умений и усвоения зн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ootnot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Задания для оценки освоения умений и усвоения знаний представляют  собой практические работы, ситуационные производственные задачи и  тестовые задания разных уровней. Форма их представления– комментарий выполненных заданий. </w:t>
      </w:r>
    </w:p>
    <w:p>
      <w:pPr>
        <w:pStyle w:val="Normal"/>
        <w:spacing w:lineRule="auto" w:line="276"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bookmarkStart w:id="13" w:name="__RefHeading___Toc480990712"/>
      <w:bookmarkEnd w:id="13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bookmarkStart w:id="14" w:name="__RefHeading___Toc480990713"/>
      <w:bookmarkEnd w:id="14"/>
      <w:r>
        <w:rPr>
          <w:rFonts w:cs="Times New Roman" w:ascii="Times New Roman" w:hAnsi="Times New Roman"/>
          <w:sz w:val="28"/>
          <w:szCs w:val="28"/>
        </w:rPr>
        <w:t>Форма аттестационного листа по практике</w:t>
      </w:r>
    </w:p>
    <w:p>
      <w:pPr>
        <w:pStyle w:val="Footnote"/>
        <w:jc w:val="center"/>
        <w:rPr>
          <w:i/>
          <w:i/>
          <w:iCs/>
        </w:rPr>
      </w:pPr>
      <w:r>
        <w:rPr>
          <w:i/>
          <w:iCs/>
        </w:rPr>
        <w:t>(заполняется на каждого обучающегос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</w:rPr>
      </w:pPr>
      <w:r>
        <w:rPr>
          <w:i/>
          <w:iCs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Обучающийся (ся) на ___3__ курсе специальности СПО 15.02.08 Технология машиностроения  успешно прошел(ла) учебную практику по профессиональному модулю «Формирование предпринимательской компетенции» объеме  90 часов   с «___»_____20__ г. по «___»_______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</w:rPr>
      </w:pPr>
      <w:r>
        <w:rPr>
          <w:i/>
          <w:iCs/>
        </w:rPr>
        <w:t>наименование организации, юридический 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иды и качество выполнения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объем работ, выполненных обучающимся во время практ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FFC000"/>
                <w:sz w:val="24"/>
                <w:szCs w:val="24"/>
              </w:rPr>
            </w:pPr>
            <w:r>
              <w:rPr>
                <w:rFonts w:cs="Times New Roman"/>
                <w:bCs/>
                <w:color w:val="FFC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C000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Характеристика профессиональной деятельности  обучающегося во время учебной практики </w:t>
      </w: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Дата «___»________20___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___________________/ ФИО, долж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/>
      </w:pPr>
      <w:r>
        <w:rPr/>
        <w:t>Подпись ответственного лица организации (базы практик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/>
        <w:t>___________________/ ФИО, должность</w:t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</w:rPr>
      </w:pPr>
      <w:bookmarkStart w:id="15" w:name="__RefHeading___Toc480990714"/>
      <w:bookmarkEnd w:id="15"/>
      <w:r>
        <w:rPr>
          <w:rFonts w:cs="Times New Roman" w:ascii="Times New Roman" w:hAnsi="Times New Roman"/>
          <w:i w:val="false"/>
        </w:rPr>
        <w:t>ПРИЛОЖЕНИЕ 2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__RefHeading___Toc480990715"/>
      <w:bookmarkEnd w:id="16"/>
      <w:r>
        <w:rPr>
          <w:rFonts w:cs="Times New Roman" w:ascii="Times New Roman" w:hAnsi="Times New Roman"/>
          <w:sz w:val="28"/>
          <w:szCs w:val="28"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оценочная ведомость по профессиональному модулю          </w:t>
      </w:r>
      <w:r>
        <w:rPr>
          <w:sz w:val="28"/>
          <w:szCs w:val="28"/>
        </w:rPr>
        <w:t xml:space="preserve"> ПМ 06. Формирование предпринимательской компетен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од и наименование  профессионального моду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aps/>
          <w:sz w:val="28"/>
          <w:szCs w:val="28"/>
        </w:rPr>
        <w:t>ФИО ________________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обучающийся на _______ курсе по специальности СПО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д и наименов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освоил(а) программу профессионального моду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предпринимательской компетенц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в объеме 90 час. с «__»_______20__ г. по «___»_______.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Результаты промежуточной аттестации по элементам профессионального модуля </w:t>
      </w:r>
      <w:r>
        <w:rPr>
          <w:i/>
          <w:iCs/>
          <w:sz w:val="28"/>
          <w:szCs w:val="28"/>
        </w:rPr>
        <w:t>(если предусмотрено учебным план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429" w:firstLine="142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 моду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и наименование МДК, код практи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промежуточной аттест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429" w:firstLine="142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6.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экзамена (квалификационного) по профессиональному моду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275"/>
        <w:gridCol w:w="205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оверяемых компетенц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ценки результа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(да / нет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К 2.1. Участвовать в планировании и организации работы структурного подразделения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облюдение последовательности этапов планирова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уществление планирования в соответствии с методами разработки план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 Участвовать в анализе процесса и результатов деятельности подразделен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 Аргументированность при разработке сновных результатов разделов бизнес-плана для осуществления  предпринимательской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K 1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вильно излагает сущность, особенности и задачи деятельности страхового агент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. Ориентирует и учитывает изменения нормативных  документов по страховому дел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FF0000"/>
                <w:sz w:val="22"/>
                <w:szCs w:val="22"/>
              </w:rPr>
            </w:pPr>
            <w:r>
              <w:rPr>
                <w:rFonts w:cs="Times New Roman"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2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ционально планирует и реализует  профессиональные функции по  страховому делу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ционально выбирает методы для  решения профессиональных задач 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3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вильно выстраивает алгоритм действий в производственных ситуациях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едусматривает риски производственных ситуац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4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уществляет поиск информации, необходимой для эффективного выполнения профессиональных задач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уществляет использование информации, необходимой для  выполнения профессиональных зада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5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ладеет соответствующими технологиями расче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6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Готовность самостоятельно определять задачи в области методического развит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ставление личного плана карьерного ро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частие в студенческих конференциях, семинара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7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Владеет способностью соблюдать требования законов и иных нормативных правовых ак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8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облюдение  принципов профессиональной эти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9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У</w:t>
            </w:r>
            <w:r>
              <w:rPr>
                <w:sz w:val="22"/>
                <w:szCs w:val="22"/>
              </w:rPr>
              <w:t>спешность применения коммуникационных способностей на практике;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Владение способами бесконфликтного общения и саморегуляции в коллектив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ата «___»   ______20___ </w:t>
        <w:tab/>
        <w:t>Подписи членов экзаменац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hanging="3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Знак2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47:00Z</dcterms:created>
  <dc:creator>инна</dc:creator>
  <dc:description/>
  <cp:keywords/>
  <dc:language>en-US</dc:language>
  <cp:lastModifiedBy>JL</cp:lastModifiedBy>
  <cp:lastPrinted>2002-04-22T23:44:00Z</cp:lastPrinted>
  <dcterms:modified xsi:type="dcterms:W3CDTF">2017-04-28T13:39:00Z</dcterms:modified>
  <cp:revision>8</cp:revision>
  <dc:subject/>
  <dc:title/>
</cp:coreProperties>
</file>